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շենքերի, շինությունների ընթացիկ վերանորոգման շինարարական աշխատանքների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ձեռքբերմա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պատակով կազմակերպված «ՀՀ ԱՆ ՔԿԾ-ԳՀԱՇՁԲ-26/1» ծածկագրով գնման ընթացակարգի արդյունքում 12.01.2026 թվականին  կնքված N  ՀՀ ԱՆ ՔԿԾ- ԳՀԱՇՁԲ-26/1 պայմանագրում 2026 թվականի 22.01.2026թ.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 որոշեցին՝ հաստատել Պայմանագրի N2 հավելվածը՝ «Վճարման ժամանակացույց»-ը  նոր 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 xml:space="preserve">12.01.2026թ. կնքված N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Հ ԱՆ ՔԿԾ- ԳՀԱՇՁԲ -26/1 </w:t>
      </w:r>
      <w:r>
        <w:rPr>
          <w:rFonts w:cs="Sylfaen" w:ascii="GHEA Grapalat" w:hAnsi="GHEA Grapalat"/>
          <w:sz w:val="22"/>
          <w:szCs w:val="22"/>
          <w:lang w:val="pt-BR"/>
        </w:rPr>
        <w:t>ծածկագրով պայմանագրի 7.5 և 7.16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29T11:34:00Z</dcterms:modified>
  <cp:revision>54</cp:revision>
  <dc:subject/>
  <dc:title>Ð²Úî²ð²ðàôÂÚàôÜ ´²ò  ÀÜÂ²ò²Î²ðàì  ÜàôØ   Î²î²ðºÈàô  Ø²êÆÜ</dc:title>
</cp:coreProperties>
</file>